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u w:val="single"/>
        </w:rPr>
      </w:pPr>
      <w:r>
        <w:rPr>
          <w:b/>
          <w:sz w:val="10"/>
          <w:u w:val="single"/>
        </w:rPr>
        <w:t>Руководство и власть.</w:t>
      </w:r>
    </w:p>
    <w:p>
      <w:pPr>
        <w:pStyle w:val="Normal"/>
        <w:jc w:val="both"/>
        <w:rPr>
          <w:sz w:val="10"/>
        </w:rPr>
      </w:pPr>
      <w:r>
        <w:rPr>
          <w:sz w:val="10"/>
        </w:rPr>
        <w:t>Руководство – непосредственное воздействие на людей с целью выполнения ими поставленных задач. Руководитель – это человек который являясь лидером эффективно управляет своими подчиненными. Лидер – это лицо эффективно осуществляющее формальное и неформальное руководство. Лидерство способность оказывать влияние.</w:t>
      </w:r>
    </w:p>
    <w:p>
      <w:pPr>
        <w:pStyle w:val="Normal"/>
        <w:jc w:val="both"/>
        <w:rPr>
          <w:sz w:val="10"/>
        </w:rPr>
      </w:pPr>
      <w:r>
        <w:rPr>
          <w:sz w:val="10"/>
        </w:rPr>
        <w:t>3 типа лидеров. 1)Вожак – самый авторитетный, дар внушения и убеждения. Качества вожака: физические – активный, энергичный, здоровый, сильный; личностные – авторитетность, уверенность в себе, стремление к успеху; интеллектуальные – ум, умение принимать нужные решения, интуиция, творческое начало; способности – коммуникабельность, тактичность, деликатность, манеры поведения. 2)Лидер – менее авторитетен, наряду с внушением и убеждением часто вынужден побуждать к действию личным примером. Влияет только на часть группы. 3)Ситуативный – качества, имеющие значение только в вполне конкретной ситуации.</w:t>
      </w:r>
    </w:p>
    <w:p>
      <w:pPr>
        <w:pStyle w:val="Normal"/>
        <w:jc w:val="both"/>
        <w:rPr>
          <w:sz w:val="10"/>
        </w:rPr>
      </w:pPr>
      <w:r>
        <w:rPr>
          <w:sz w:val="10"/>
        </w:rPr>
        <w:t xml:space="preserve">Лидеры влияют на морально-психологический климат в коллективе, могут стать составляющими конфликта, резерв на выдвижение кадров. Лидерство – не управление. Отличия менеджер – лидер: администратор – инноватор, поручает – вдохновляет, работает по целям других – по своим целям, план основа действий – видение основа действий, полагается ни систему – на людей, использует доводы – эмоции, контролирует – доверяет, профессионален – энтузиаст, принимает решения – превращает их в реальность, поддерживает движение – дает импульс к нему, делает дело правильно – делает правильное дело, уважаем – обожаем. </w:t>
      </w:r>
    </w:p>
    <w:p>
      <w:pPr>
        <w:pStyle w:val="Normal"/>
        <w:jc w:val="both"/>
        <w:rPr>
          <w:sz w:val="10"/>
        </w:rPr>
      </w:pPr>
      <w:r>
        <w:rPr>
          <w:sz w:val="10"/>
        </w:rPr>
        <w:t>Менеджер – это человек который направляет работу других и несет персональную ответственность за ее результаты. Взаимодействие с подчиненными на фактах и в рамках установленных целей. Лидер воодушевляет людей и вселяет энтузиазм в работников, передавая им свое видение будущего и помогая им адаптироваться к новому, пройти этап изменения. В основе лидерства находится влияние. Влияние – это поведение одного индивида которое вносит изменения в поведение другого индивида. Влияние может быть оказано через просьбу, пожелание, распоряжение, приказ, мнение, идею.</w:t>
      </w:r>
    </w:p>
    <w:p>
      <w:pPr>
        <w:pStyle w:val="Normal"/>
        <w:jc w:val="both"/>
        <w:rPr>
          <w:sz w:val="10"/>
        </w:rPr>
      </w:pPr>
      <w:r>
        <w:rPr>
          <w:sz w:val="10"/>
        </w:rPr>
        <w:t>2 группы управленческого влияния. 1)Эмоциональные. «Заражение» – автоматическая, неосознанная передача эмоционального состояния одного человека другому. Подражание – усвоение действий, поступков, манеры поведения и даже способа мышления других лиц. 2)Рассудочное влияние.  Внушение – воздействие основанное на вере без критики (на слово). Чаще всего сообщения исходят от авторитетного лица или точки зрения обоих сторон совпадают. Убеждение – логическое через систему доказательств приобщение человека к позиции или точке зрения. Успех зависит от преодоления сомнений убеждаемого.  Просьба основана на добровольных непринудительных мотивах. Угроза – запугивание, обещание причинить подчиненному зло. Подкуп – склонение на свою сторону любыми средствами. Приказ – официальное распоряжение властных органов.</w:t>
      </w:r>
    </w:p>
    <w:p>
      <w:pPr>
        <w:pStyle w:val="Normal"/>
        <w:ind w:right="-1" w:hanging="0"/>
        <w:jc w:val="both"/>
        <w:rPr>
          <w:sz w:val="10"/>
        </w:rPr>
      </w:pPr>
      <w:r>
        <w:rPr>
          <w:sz w:val="10"/>
        </w:rPr>
        <w:t>Формы власти.</w:t>
      </w:r>
    </w:p>
    <w:p>
      <w:pPr>
        <w:pStyle w:val="Normal"/>
        <w:ind w:right="-1" w:hanging="0"/>
        <w:jc w:val="both"/>
        <w:rPr>
          <w:sz w:val="10"/>
        </w:rPr>
      </w:pPr>
      <w:r>
        <w:rPr>
          <w:sz w:val="10"/>
        </w:rPr>
        <w:t>Руководитель получает власть над своими подчиненными через их зависимость от него в з/п, удовлетворении социальных потребностей. Власть подчиненных на руководителем – зависимость руководителя от получения информации, неформальных контактов, желания выполнить работу. Руководитель должен пользоваться властью в разумных пределах, чтобы подчиненные не захотели воспользоваться своей.</w:t>
      </w:r>
    </w:p>
    <w:p>
      <w:pPr>
        <w:pStyle w:val="Normal"/>
        <w:ind w:right="-1" w:hanging="0"/>
        <w:jc w:val="both"/>
        <w:rPr>
          <w:sz w:val="10"/>
        </w:rPr>
      </w:pPr>
      <w:r>
        <w:rPr>
          <w:sz w:val="10"/>
        </w:rPr>
        <w:t>5 основных форм власти. 1)Власть основанная на принуждении – подчиненный верит что руководитель может помешать удовлетворению какой-либо потребности или произвести другие нежелательные действия. Ассоциируется со страхом лишиться или не получить удовлетворения потребности (защиты, уважения, работы, положения в обществе). Временный эффект. Длительное применение – скованность, отчуждение, текучесть кадров. 2)Власть основанная на вознаграждении – подчиненный верит что руководитель может удовлетворить его потребности. Самая эффективная в условиях нестабильности и снижения уровня жизни. Положительное подкрепление воздействия вознаграждением. 3)Законная власть. Подчиненный верит что руководитель имеет право приказывать так как находится на более высоком уровне управленческой иерархии. Основана на делегировании полномочий управлять. Подчиненный реагирует не на личность а на должность. 4)Эталонная власть. Характеристики или свойства руководителя настолько привлекательны для исполнителя, что он хочет быть таким же. Харизма – влияние основанное на свойствах личности руководителя или его способности привлекать сторонников. Черты харизматической личности: внушительная внешность, независимый характер, умение говорить, умение держаться в коллективе. 5)Экспертная власть. Подчиненный убежден что специальные знания руководителя позволяют удовлетворить потребность. Основана на вере исполнителя на то что лидер обладает знаниями и способностью удовлетворить потребность.</w:t>
      </w:r>
    </w:p>
    <w:p>
      <w:pPr>
        <w:pStyle w:val="Normal"/>
        <w:ind w:right="-1" w:hanging="0"/>
        <w:jc w:val="both"/>
        <w:rPr>
          <w:sz w:val="10"/>
        </w:rPr>
      </w:pPr>
      <w:r>
        <w:rPr>
          <w:sz w:val="10"/>
        </w:rPr>
        <w:t>3 подхода к определению эффективности лидерства. С позиции личных качеств – высокий уровень интеллекта и знаний, инициативность, честность, юридическое или экономическое образование, уверенность в себе. Поведенческий подход – эффективность управления определяется обобщенными видами поведения руководителя в отношениях с подчиненными в процессе достижения целей. Ситуационный – поведение руководителя зависит от конкретных ситуаций.</w:t>
      </w:r>
    </w:p>
    <w:p>
      <w:pPr>
        <w:pStyle w:val="Normal"/>
        <w:jc w:val="both"/>
        <w:rPr>
          <w:sz w:val="10"/>
        </w:rPr>
      </w:pPr>
      <w:r>
        <w:rPr>
          <w:sz w:val="10"/>
        </w:rPr>
      </w:r>
    </w:p>
    <w:p>
      <w:pPr>
        <w:pStyle w:val="Normal"/>
        <w:jc w:val="both"/>
        <w:rPr>
          <w:sz w:val="10"/>
        </w:rPr>
      </w:pPr>
      <w:r>
        <w:rPr>
          <w:sz w:val="10"/>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t>Среды организации.</w:t>
      </w:r>
    </w:p>
    <w:p>
      <w:pPr>
        <w:pStyle w:val="Normal"/>
        <w:jc w:val="both"/>
        <w:rPr>
          <w:sz w:val="10"/>
        </w:rPr>
      </w:pPr>
      <w:r>
        <w:rPr>
          <w:sz w:val="10"/>
        </w:rPr>
        <w:t>Целостность организации и ее открытость как системы обуславливают четкое разделение внутренней и внешней сред: зависимость организации от внутренних факторов, взаимодействие внутренней и внешней сред, различная степень воздействия параметров внутренней и внешней сред и управление ими.</w:t>
      </w:r>
    </w:p>
    <w:p>
      <w:pPr>
        <w:pStyle w:val="Normal"/>
        <w:jc w:val="both"/>
        <w:rPr>
          <w:sz w:val="10"/>
        </w:rPr>
      </w:pPr>
      <w:r>
        <w:rPr>
          <w:sz w:val="10"/>
        </w:rPr>
        <w:t>Внешняя среда прямого и косвенного воздействия. Различают среду прямого воздействия и косвенного воздействия. Среда прямого воздействия включает факторы которые непосредственно влияют на деятельность организации. Поставщики, акционеры, рудовые ресурсы, законы и учреждения государственного регулирования, профсоюзы, потребители и конкуренты. Под средой косвенного воздействия понимают факторы которые могут не оказывать прямого немедленного воздействия на организацию, но сказываются на ее деятельности. Состояние экономики, НТП, социокультурные и политические изменения, влияние групповых интересов и существенные для организации события в других странах.</w:t>
      </w:r>
    </w:p>
    <w:p>
      <w:pPr>
        <w:pStyle w:val="Normal"/>
        <w:jc w:val="both"/>
        <w:rPr>
          <w:sz w:val="10"/>
        </w:rPr>
      </w:pPr>
      <w:r>
        <w:rPr>
          <w:sz w:val="10"/>
        </w:rPr>
        <w:t>Характеристики внешней среды. Взаимосвязь факторов внешней среды – уровень силы с которой изменение одного фактора может оказать влияние на изменение других. Сложность характеризуется числом и вариантативностью факторов на которые организация обязана реагировать; в более сложных условиях окажется та организация которая использует многочисленные и разные технологии претерпевающие быстрое развитие. Подвижность – скорость с которой происходят изменения в окружающей среде; подвижность внешних переменных факторов может по-разному затрагивать разные подразделения организации; необходимо опираться на более разнообразную информацию. Неопределенность – соотношение между количеством информации о среде которой располагает организация и уверенностью в ее точности.</w:t>
      </w:r>
    </w:p>
    <w:p>
      <w:pPr>
        <w:pStyle w:val="TextBody"/>
        <w:rPr/>
      </w:pPr>
      <w:r>
        <w:rPr/>
        <w:t xml:space="preserve">Внутренняя среда. Цель организации – это конечное состояние или желаемый результат которого стремиться достичь трудовой коллектив; несколько целей – сложная организация. Структура организации – это логическое взаимоотношение уровней управления и функциональных областей построенных в такой форме, которая позволяет наиболее эффективно достичь целей организации. 2 группы структур: «высокая» (многоуровневая) – если каждому руководителю подчиняется несколько людей, то это узкая сфера контроля; плоска – если руководитель контролирует большое количество подчиненных, то это широкая сфера контроля. Сфера контроля определяет тип организационной структуры. Задача – предписанная работа или часть работы (операции, процедуры), которая должна быть выполнена заранее установленным способом в заранее установленное время. Все задачи делятся на 3 группы: работа с людьми, предметами, информацией. </w:t>
      </w:r>
    </w:p>
    <w:p>
      <w:pPr>
        <w:pStyle w:val="Normal"/>
        <w:jc w:val="both"/>
        <w:rPr>
          <w:sz w:val="10"/>
        </w:rPr>
      </w:pPr>
      <w:r>
        <w:rPr>
          <w:sz w:val="10"/>
        </w:rPr>
        <w:t>Технология.</w:t>
      </w:r>
    </w:p>
    <w:p>
      <w:pPr>
        <w:pStyle w:val="Normal"/>
        <w:jc w:val="both"/>
        <w:rPr>
          <w:sz w:val="10"/>
        </w:rPr>
      </w:pPr>
      <w:r>
        <w:rPr>
          <w:sz w:val="10"/>
        </w:rPr>
      </w:r>
    </w:p>
    <w:p>
      <w:pPr>
        <w:pStyle w:val="Normal"/>
        <w:jc w:val="both"/>
        <w:rPr>
          <w:sz w:val="10"/>
        </w:rPr>
      </w:pPr>
      <w:r>
        <w:rPr>
          <w:sz w:val="10"/>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r>
    </w:p>
    <w:p>
      <w:pPr>
        <w:pStyle w:val="Normal"/>
        <w:jc w:val="both"/>
        <w:rPr>
          <w:b/>
          <w:b/>
          <w:sz w:val="10"/>
          <w:u w:val="single"/>
        </w:rPr>
      </w:pPr>
      <w:r>
        <w:rPr>
          <w:b/>
          <w:sz w:val="10"/>
          <w:u w:val="single"/>
        </w:rPr>
        <w:t>Субъект и объект управления.</w:t>
      </w:r>
    </w:p>
    <w:p>
      <w:pPr>
        <w:pStyle w:val="Normal"/>
        <w:jc w:val="both"/>
        <w:rPr>
          <w:sz w:val="10"/>
        </w:rPr>
      </w:pPr>
      <w:r>
        <w:rPr>
          <w:sz w:val="10"/>
        </w:rPr>
        <w:t>Разделение труда.</w:t>
      </w:r>
    </w:p>
    <w:p>
      <w:pPr>
        <w:pStyle w:val="Normal"/>
        <w:jc w:val="both"/>
        <w:rPr>
          <w:sz w:val="10"/>
        </w:rPr>
      </w:pPr>
      <w:r>
        <w:rPr>
          <w:sz w:val="10"/>
        </w:rPr>
        <w:t>Менеджмент – наука или искусство</w:t>
      </w:r>
    </w:p>
    <w:p>
      <w:pPr>
        <w:pStyle w:val="Normal"/>
        <w:jc w:val="both"/>
        <w:rPr>
          <w:sz w:val="10"/>
        </w:rPr>
      </w:pPr>
      <w:r>
        <w:rPr>
          <w:sz w:val="10"/>
        </w:rPr>
        <w:t xml:space="preserve">Процесс управления предполагает наличие управляемого объекта и субъекта (управляющего органа). Это значит что любая организация представляет собой единство 2 подсистем управления: управляемой и управляющей. В обоих случаях отношения между управляемой и управляющей это взаимоотношения людей. Т.о. под объектом управления следует понимать отдельную структуру организации либо организацию в целом на которую направлено управляющее действие. Субъект – это орган либо лицо, осуществляющее управленческое действие. В связи с этим одна и та же структура может быть объектом и субъектом управления. </w:t>
      </w:r>
    </w:p>
    <w:p>
      <w:pPr>
        <w:pStyle w:val="Normal"/>
        <w:jc w:val="both"/>
        <w:rPr>
          <w:sz w:val="10"/>
        </w:rPr>
      </w:pPr>
      <w:r>
        <w:rPr>
          <w:sz w:val="10"/>
        </w:rPr>
        <w:t>Субъектами управления являются органы законодательной и судебной власти. Объекты на которые воздействует государство посредством законов и судебных решений классифицируются по нескольким признакам. 1)По уровню решаемых задач – экономика республики в целом, отрасли, региона, фирмы. 2)По видам регулируемой деятельности – доходы, капиталовложения, личное потребление, цены, различные рынки и т.д. 3)По адресату воздействия – частные национальные компании, различные фонды, научно-исследовательские центры, учебные заведения и др.</w:t>
      </w:r>
    </w:p>
    <w:p>
      <w:pPr>
        <w:pStyle w:val="Normal"/>
        <w:jc w:val="both"/>
        <w:rPr>
          <w:sz w:val="10"/>
        </w:rPr>
      </w:pPr>
      <w:r>
        <w:rPr>
          <w:sz w:val="10"/>
        </w:rPr>
        <w:t>Разделение труда.</w:t>
      </w:r>
    </w:p>
    <w:p>
      <w:pPr>
        <w:pStyle w:val="Normal"/>
        <w:jc w:val="both"/>
        <w:rPr>
          <w:sz w:val="10"/>
        </w:rPr>
      </w:pPr>
      <w:r>
        <w:rPr>
          <w:sz w:val="10"/>
        </w:rPr>
        <w:t xml:space="preserve"> </w:t>
      </w:r>
      <w:r>
        <w:rPr>
          <w:sz w:val="10"/>
        </w:rPr>
        <w:t>Организация труда требует соответствующих форм его разделения. Цель – специализация работников на выполнение отдельных видов работ, операций и процедур. Работа распределяется между участниками трудового процесса по профессиональному признаку.</w:t>
      </w:r>
    </w:p>
    <w:p>
      <w:pPr>
        <w:pStyle w:val="Normal"/>
        <w:jc w:val="both"/>
        <w:rPr>
          <w:sz w:val="10"/>
        </w:rPr>
      </w:pPr>
      <w:r>
        <w:rPr>
          <w:sz w:val="10"/>
        </w:rPr>
        <w:t>Горизонтальное разделение труда – это качественное и количественное дифференцирование и специализация трудовой деятельности. Это разделение всей работы на составляющие компоненты которое проявляется в создании функциональных служб, подразделений организации. Труд разделяется по признакам. Функциональное разделение труда – специализация работников по видам деятельности. По товарно-отраслевому признаку; связано со специализацией и ограничением в выполнении конкретных трудовых операций и процедур.</w:t>
      </w:r>
    </w:p>
    <w:p>
      <w:pPr>
        <w:pStyle w:val="Normal"/>
        <w:jc w:val="both"/>
        <w:rPr>
          <w:sz w:val="10"/>
        </w:rPr>
      </w:pPr>
      <w:r>
        <w:rPr>
          <w:sz w:val="10"/>
        </w:rPr>
        <w:t>Институциональный, управленческий, технический уровни. Вертикальное разделение труда образует уровни. На каждом последующем уровне управления находится меньше людей чем на предыдущем. Руководители высшего звена отвечают за принятие важнейших решений для организации в целом или для основной части организации. Руководители среднего звена часто возглавляют крупные подразделения или отделы организации. Готовят информацию для решений руководителей высшего звена, передают эти решения в виде конкретных заданий низовым руководителям, а также координируют  и контролируют работу младших начальников. Руководители низшего звена. Этот организационный уровень находится непосредственно над рабочими и другими работникам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Часто несут личную ответственность за использование  выделенных им ресурсов.</w:t>
      </w:r>
    </w:p>
    <w:p>
      <w:pPr>
        <w:pStyle w:val="Normal"/>
        <w:jc w:val="both"/>
        <w:rPr>
          <w:sz w:val="10"/>
        </w:rPr>
      </w:pPr>
      <w:r>
        <w:rPr>
          <w:sz w:val="10"/>
        </w:rPr>
        <w:t>Менеджмент – наука или искусство?</w:t>
      </w:r>
    </w:p>
    <w:p>
      <w:pPr>
        <w:pStyle w:val="Normal"/>
        <w:jc w:val="both"/>
        <w:rPr>
          <w:sz w:val="10"/>
        </w:rPr>
      </w:pPr>
      <w:r>
        <w:rPr>
          <w:sz w:val="10"/>
        </w:rPr>
        <w:t>Понимание менеджмента как искусства управления базируется на том что организация это сложные социально-технические системы на функционирование которых воздействуют многочисленные факторы внешней и внутренней сред. Люди работающие в организации – это главный фактор учет которого требует не только использования научного подхода но и искусства его применения в конкретных ситуациях. На базе практической деятельности по управлению организацией возникла наука управления которая имеет свой предмет изучения, свои специфические проблемы и подходы к их решению. Научную основу этой дисциплины составляет вся сумма знаний об управлении накопленная за сотни лет практики и представленная в виде концепций, теорий, принципов, способов и форм управления, усилия это науки направляются на объяснение природы управленческого труда, установление связи между причиной и следствием выявления факторов и условий при которых  совместный труд людей оказывается и более полезным, и более эффективным. Они позволяют не только своевременно и квалифицированно управлять текущими делами, но и прогнозировать развитие событий и в соответствии с этим строить стратегию и политику управления.</w:t>
      </w:r>
    </w:p>
    <w:p>
      <w:pPr>
        <w:pStyle w:val="Normal"/>
        <w:jc w:val="both"/>
        <w:rPr>
          <w:sz w:val="10"/>
        </w:rPr>
      </w:pPr>
      <w:r>
        <w:rPr>
          <w:sz w:val="10"/>
        </w:rPr>
      </w:r>
    </w:p>
    <w:p>
      <w:pPr>
        <w:pStyle w:val="Normal"/>
        <w:jc w:val="both"/>
        <w:rPr>
          <w:sz w:val="10"/>
        </w:rPr>
      </w:pPr>
      <w:r>
        <w:rPr>
          <w:sz w:val="10"/>
        </w:rPr>
      </w:r>
    </w:p>
    <w:sectPr>
      <w:type w:val="nextPage"/>
      <w:pgSz w:w="11906" w:h="16838"/>
      <w:pgMar w:left="567" w:right="4251" w:gutter="0" w:header="0" w:top="709" w:footer="0" w:bottom="567"/>
      <w:pgNumType w:fmt="decimal"/>
      <w:cols w:num="3" w:equalWidth="false" w:sep="false">
        <w:col w:w="2127" w:space="282"/>
        <w:col w:w="2126" w:space="284"/>
        <w:col w:w="22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24:00Z</dcterms:created>
  <dc:creator>gany</dc:creator>
  <dc:description/>
  <dc:language>en-US</dc:language>
  <cp:lastModifiedBy>Матвеев Иннокентий Андреевич</cp:lastModifiedBy>
  <cp:lastPrinted>2001-05-23T21:21:00Z</cp:lastPrinted>
  <dcterms:modified xsi:type="dcterms:W3CDTF">2001-05-23T11:24:00Z</dcterms:modified>
  <cp:revision>2</cp:revision>
  <dc:subject/>
  <dc:title>Руководство и власть</dc:title>
</cp:coreProperties>
</file>